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Imputation of Implied Volatilities Using an EM-Algorithm on a Multivariate Normal Model (BSEM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the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5:00Z</dcterms:modified>
  <cp:revision>18</cp:revision>
  <dc:subject/>
  <dc:title/>
</cp:coreProperties>
</file>